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４－４号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〒　　　－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称　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5527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話　番　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令和２年度製品改良／規格適合・認証取得支援事業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変更届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000000"/>
          <w:kern w:val="0"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令和３年３月９日付２東中企助第３１１８号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Style19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申請テーマ</w:t>
      </w:r>
    </w:p>
    <w:p>
      <w:pPr>
        <w:pStyle w:val="Style20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製品改良＞</w:t>
      </w:r>
    </w:p>
    <w:p>
      <w:pPr>
        <w:pStyle w:val="Style20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Ａ【製品改良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Ⅰ）製品改良フェーズ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0"/>
        <w:jc w:val="both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＜規格適合・認証取得＞</w:t>
      </w:r>
    </w:p>
    <w:p>
      <w:pPr>
        <w:pStyle w:val="Style20"/>
        <w:jc w:val="both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Ｂ【規格適合・認証取得のみ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Ｃ【製品改良及び規格適合・認証取得】Ⅱ）規格適合・認証取得フェーズ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〔　　　　　　　　　　　　　　　　　　　　　　　　　　　　　　〕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変更の理由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変更事項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１）変更前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２）変更後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４　添付書類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１）</w:t>
      </w:r>
      <w:r>
        <w:rPr>
          <w:rFonts w:ascii="ＭＳ 明朝;MS Mincho" w:hAnsi="ＭＳ 明朝;MS Mincho" w:cs="ＭＳ 明朝;MS Mincho"/>
          <w:color w:val="000000"/>
          <w:kern w:val="0"/>
        </w:rPr>
        <w:t>名称</w:t>
      </w:r>
      <w:r>
        <w:rPr>
          <w:rFonts w:ascii="ＭＳ 明朝;MS Mincho" w:hAnsi="ＭＳ 明朝;MS Mincho" w:cs="ＭＳ 明朝;MS Mincho"/>
          <w:color w:val="000000"/>
        </w:rPr>
        <w:t>、所在地、代表者名の変更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登記簿謄本（履歴事項全部証明書）　１通（発行から３ヶ月以内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２）印鑑の変更について</w:t>
      </w:r>
    </w:p>
    <w:p>
      <w:pPr>
        <w:pStyle w:val="Normal"/>
        <w:ind w:firstLine="8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印鑑証明書　１通（発行から３ヶ月以内）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大久保 朋帆</cp:lastModifiedBy>
  <cp:lastPrinted>2013-08-28T21:05:00Z</cp:lastPrinted>
  <dcterms:modified xsi:type="dcterms:W3CDTF">2021-03-12T02:10:00Z</dcterms:modified>
  <cp:revision>58</cp:revision>
  <dc:subject/>
  <dc:title>様式９号　（第13条関係）</dc:title>
</cp:coreProperties>
</file>